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mment on devient presbyte. 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La presbytie touche le nombre considérable de 12 millions de personnes en France. Les objets rapprochés (entre 33 et 42 centimètres) sont rendus flous par cette anomalie. Tous les adultes, à l'âge moyen de 43 ans, en sont atteints, de manière inévitable. On ne peut ni guérir ni prévenir cette altération de la vision. Lorsqu'un myope devient presbyte, il a tendance à lire en retirant ses lunettes, mais dès qu'il lève les yeux, sa vision redevient floue. Un hypermétrope — qui voit mieux de loin que de près — aura l'impression d'être presbyte avant l'âge. La seule solution : les verres correcteurs.</w:t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6842760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3:41:00Z</dcterms:created>
  <dc:creator/>
  <dc:description/>
  <dc:language>en-US</dc:language>
  <cp:lastModifiedBy>GOORDEN</cp:lastModifiedBy>
  <dcterms:modified xsi:type="dcterms:W3CDTF">2002-11-14T15:39:00Z</dcterms:modified>
  <cp:revision>4</cp:revision>
  <dc:subject/>
  <dc:title/>
</cp:coreProperties>
</file>